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81050</wp:posOffset>
            </wp:positionH>
            <wp:positionV relativeFrom="paragraph">
              <wp:posOffset>-46990</wp:posOffset>
            </wp:positionV>
            <wp:extent cx="914400" cy="885825"/>
            <wp:effectExtent l="0" t="0" r="0" b="0"/>
            <wp:wrapNone/>
            <wp:docPr id="1" name="Εικόνα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ind w:left="-567" w:firstLine="851"/>
        <w:rPr/>
      </w:pPr>
      <w:r>
        <w:rPr>
          <w:rFonts w:cs="Calibri" w:ascii="Calibri" w:hAnsi="Calibri"/>
          <w:spacing w:val="20"/>
          <w:sz w:val="22"/>
          <w:szCs w:val="22"/>
        </w:rPr>
        <w:tab/>
      </w:r>
      <w:r>
        <w:rPr>
          <w:rFonts w:cs="Calibri" w:ascii="Calibri" w:hAnsi="Calibri"/>
          <w:b/>
          <w:spacing w:val="20"/>
          <w:sz w:val="22"/>
          <w:szCs w:val="22"/>
        </w:rPr>
        <w:t>ΠΑΝΕΠΙΣΤΗΜΙΟ ΘΕΣΣΑΛΙΑΣ</w:t>
      </w:r>
    </w:p>
    <w:p>
      <w:pPr>
        <w:pStyle w:val="Normal"/>
        <w:tabs>
          <w:tab w:val="clear" w:pos="720"/>
          <w:tab w:val="center" w:pos="4153" w:leader="none"/>
        </w:tabs>
        <w:ind w:left="-567" w:firstLine="567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ΔΙΕΥΘΥΝΣΗ ΑΚΑΔΗΜΑÏΚΩΝ ΘΕΜΑΤΩΝ</w:t>
      </w:r>
    </w:p>
    <w:p>
      <w:pPr>
        <w:pStyle w:val="Normal"/>
        <w:pBdr>
          <w:bottom w:val="double" w:sz="4" w:space="1" w:color="000000"/>
        </w:pBdr>
        <w:tabs>
          <w:tab w:val="clear" w:pos="720"/>
          <w:tab w:val="center" w:pos="4415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0"/>
          <w:szCs w:val="20"/>
        </w:rPr>
        <w:t>ΑΡΓΟΝΑΥΤΩΝ &amp; ΦΙΛΕΛΛΗΝΩΝ ΒΟΛΟΣ – Τ.Κ. 382 21, Τηλ.. 24210 74595, 74635, 74518, 7458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ρ. Πρωτ. :</w:t>
        <w:tab/>
        <w:tab/>
        <w:tab/>
        <w:tab/>
        <w:tab/>
        <w:t>Βόλος,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202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ληρ.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λ.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30"/>
          <w:sz w:val="22"/>
          <w:szCs w:val="22"/>
        </w:rPr>
      </w:pPr>
      <w:r>
        <w:rPr>
          <w:rFonts w:cs="Calibri" w:ascii="Calibri" w:hAnsi="Calibri"/>
          <w:b/>
          <w:bCs/>
          <w:spacing w:val="30"/>
          <w:sz w:val="22"/>
          <w:szCs w:val="22"/>
        </w:rPr>
        <w:t>Η ΣΥΓΚΛΗΤΟΣ  Τ Ο Υ  Π Α Ν Ε Π Ι Σ Τ Η Μ Ι Ο Υ  Θ Ε Σ Σ Α Λ Ι Α Σ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  <w:t xml:space="preserve">ΘΕΜΑ: </w:t>
      </w:r>
      <w:r>
        <w:rPr>
          <w:rFonts w:eastAsia="Calibri" w:cs="Calibri" w:ascii="Calibri" w:hAnsi="Calibri"/>
          <w:sz w:val="22"/>
          <w:szCs w:val="22"/>
          <w:lang w:eastAsia="en-US"/>
        </w:rPr>
        <w:t>Ίδρυση και Κανονισμός Λειτουργίας του Προγράμματος Μεταπτυχιακών Σπουδών με τίτλο «………………..» του Τμήματος ……………. της Σχολής …………………………, του Πανεπιστημίου Θεσσαλίας.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χοντας υπόψη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ις διατάξεις των άρθρων 80 έως και 88,  και 455 του Ν. 4957/2022 (ΦΕΚ 141, τ. Α΄/21-7-2022) «Νέοι Ορίζοντες στα Ανώτατα Εκπαιδευτικά Ιδρύματα: Ενίσχυση της ποιότητας, της λειτουργικότητας και της σύνδεσης των Α.Ε.Ι. με την κοινωνία και λοιπές διατάξεις».</w:t>
      </w:r>
    </w:p>
    <w:p>
      <w:pPr>
        <w:pStyle w:val="Style16"/>
        <w:numPr>
          <w:ilvl w:val="0"/>
          <w:numId w:val="1"/>
        </w:numPr>
        <w:ind w:left="644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ν υπ’ αριθμ. 216772/Z1/8‐12‐2017 Υπουργική Απόφαση (ΦΕΚ 4334/12‐12‐2017, τ. Β΄) με τίτλο «Τρόπος κατάρτισης του αναλυτικού προϋπολογισμού λειτουργίας και της έκθεσης βιωσιμότητας των Προγραμμάτων Μεταπτυχιακών Σπουδών».</w:t>
      </w:r>
    </w:p>
    <w:p>
      <w:pPr>
        <w:pStyle w:val="Style16"/>
        <w:numPr>
          <w:ilvl w:val="0"/>
          <w:numId w:val="1"/>
        </w:numPr>
        <w:ind w:left="644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ν υπ’ αριθμ. 108990/Ζ1/8-9-2022 Υπουργική Απόφαση με τίτλο «Ρύθμιση των θεμάτων σχετικά με τη διαδικασία δωρεάν φοίτησης σε Προγράμματα Μεταπτυχιακών Σπουδών με τέλη φοίτησης.</w:t>
      </w:r>
    </w:p>
    <w:p>
      <w:pPr>
        <w:pStyle w:val="Style16"/>
        <w:numPr>
          <w:ilvl w:val="0"/>
          <w:numId w:val="1"/>
        </w:numPr>
        <w:ind w:left="644" w:hanging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Τις διατάξεις του Ν. 4589/2019 «Συνέργειες Εθνικού και Καποδιστριακού Πανεπιστημίου Αθηνών, Γεωπονικού Πανεπιστημίου Αθηνών, Πανεπιστημίου Θεσσαλίας με τα ΤΕΙ Θεσσαλίας κα Στερεάς Ελλάδας, Παλλημνιακό Ταμείο και άλλες διατάξεις».   </w:t>
      </w:r>
    </w:p>
    <w:p>
      <w:pPr>
        <w:pStyle w:val="Normal"/>
        <w:numPr>
          <w:ilvl w:val="0"/>
          <w:numId w:val="1"/>
        </w:numPr>
        <w:autoSpaceDE w:val="false"/>
        <w:ind w:left="644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ις διατάξεις του Ν. 3374/2005 (ΦΕΚ 189, τ. Α'/2.8.2005) «Διασφάλιση της ποιότητας στην ανώτατη εκπαίδευση. Σύστημα μεταφοράς και συσσώρευσης πιστωτικών μονάδων. Παράρτημα διπλώματος»,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απόσπασμα πρακτικού της Συνέλευσης του Τμήματος ………………. του Πανεπιστημίου Θεσσαλίας στην ………………συνεδρίασή της.</w:t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 θετική εισήγηση της Επιτροπής Μεταπτυχιακών Σπουδών του Πανεπιστημίου Θεσσαλίας.</w:t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απόσπασμα πρακτικού της Συγκλήτου του Πανεπιστημίου Θεσσαλίας  στην αρ………………………………..συνεδρίασή της.</w:t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ν απόφαση πιστοποίησης του ΠΜΣ από την ΕΘ.Α.Α.Ε.</w:t>
      </w:r>
    </w:p>
    <w:p>
      <w:pPr>
        <w:pStyle w:val="Normal"/>
        <w:numPr>
          <w:ilvl w:val="0"/>
          <w:numId w:val="1"/>
        </w:numPr>
        <w:autoSpaceDE w:val="false"/>
        <w:ind w:left="644" w:hanging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Το γεγονός ότι προκαλείται δαπάνη 2000 € στον ΚΑΕ 4121 του Πανεπιστημίου Θεσσαλίας /δεν προκαλείται δαπάνη σε βάρος του κρατικού προϋπολογισμού.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78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120"/>
        <w:ind w:left="788" w:hanging="0"/>
        <w:jc w:val="center"/>
        <w:rPr>
          <w:rFonts w:ascii="Calibri" w:hAnsi="Calibri" w:eastAsia="Calibri" w:cs="Calibri"/>
          <w:b/>
          <w:b/>
          <w:spacing w:val="2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20"/>
          <w:sz w:val="22"/>
          <w:szCs w:val="22"/>
          <w:lang w:eastAsia="en-US"/>
        </w:rPr>
        <w:t>αποφασίζουμε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. Την ίδρυση και λειτουργία Προγράμματος Μεταπτυχιακών Σπουδών με τίτλο «…………………………» του Τμήματος ……………………της Σχολής…………………., ως εξής: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1</w:t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Γενικές Διατάξεις</w:t>
      </w:r>
    </w:p>
    <w:p>
      <w:pPr>
        <w:pStyle w:val="Normal"/>
        <w:spacing w:lineRule="auto" w:line="276"/>
        <w:ind w:right="-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Το Τμήμα ………….. Πανεπιστημίου Θεσσαλίας θα λειτουργήσει από το ακαδημαϊκό έτος ………………… Πρόγραμμα Μεταπτυχιακών Σπουδών με τίτλο «…………………» σύμφωνα με τις διατάξεις της απόφασης αυτής και </w:t>
      </w:r>
      <w:r>
        <w:rPr>
          <w:rFonts w:cs="Calibri" w:ascii="Calibri" w:hAnsi="Calibri"/>
          <w:sz w:val="22"/>
          <w:szCs w:val="22"/>
        </w:rPr>
        <w:t>τις διατάξεις του Ν.4957/2022.</w:t>
      </w:r>
    </w:p>
    <w:p>
      <w:pPr>
        <w:pStyle w:val="Normal"/>
        <w:spacing w:lineRule="auto" w:line="276" w:before="120" w:after="200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2</w:t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Αντικείμενο - Σκοπός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3</w:t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Δίπλωμα Μεταπτυχιακών Σπουδών</w:t>
      </w:r>
    </w:p>
    <w:p>
      <w:pPr>
        <w:pStyle w:val="Normal"/>
        <w:spacing w:lineRule="auto" w:line="276" w:before="120" w:after="200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ΠΜΣ απονέμει Δίπλωμα Μεταπτυχιακών Σπουδών (Δ.Μ.Σ.) στην «………………..»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4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Κατηγορίες Πτυχιούχων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5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Χρονική Διάρκεια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6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Πρόγραμμα Σπουδών - Γλώσσα Διδασκαλίας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επιτυχής ολοκλήρωση του προγράμματος περιλαμβάνει …………………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Η διάρθρωση του προγράμματος και οι αντίστοιχες πιστωτικές μονάδες (ECTS) είναι η ακόλουθη:  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>(ενδεικτικός πίνκας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7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17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ΜΑΘΗ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ΧΡΕΩΤΙΚΟ (Υ) /  ΕΠΙΛΟΓΗΣ (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ΠΙΣΤΩΤΙΚΕΣ ΜΟΝΑΔΕΣ (ECTS)</w:t>
            </w:r>
          </w:p>
        </w:tc>
      </w:tr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Α΄ ΕΞΑΜΗΝΟ (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ΣΥΝΟΛΟ ECT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Β΄ ΕΞΑΜΗΝΟ (2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ΣΥΝΟΛΟ ECT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ΓΕΝΙΚΟ ΣΥΝΟΛΟ ECT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ΜΑΘΗΜΑΤΑ ΕΠΙΛΟΓΗΣ Α΄ΕΞΑΜΗΝ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ΜΑΘΗΜΑΤΑ ΕΠΙΛΟΓΗΣ Β΄ΕΞΑΜΗΝ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  <w:bookmarkStart w:id="0" w:name="_gjdgxs"/>
            <w:bookmarkStart w:id="1" w:name="_gjdgxs"/>
            <w:bookmarkEnd w:id="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ανακατανομή ή η τροποποίηση των μαθημάτων του προγράμματος σπουδών θα γίνεται με αποφάσεις των οργάνων του ΠΜΣ και θα περιλαμβάνονται στον Κανονισμό Μεταπτυχιακών Σπουδών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γλώσσα διδασκαλίας του Π.Μ.Σ είναι η …………………….. Η γλώσσα εκπόνησης διπλωματικής εργασίας είναι η ………………………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Υπάρχει η δυνατότητα της διδασκαλία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μαθημάτων με μέσα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εξ αποστάσεως εκπαίδευσης σε ποσοστό …………………………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left="78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7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Αριθμός μεταπτυχιακών φοιτητών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Άρθρο 8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Προσωπικό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Στο ΠΜΣ «………………………….» θα απασχοληθούν μέλη ΔΕΠ του τμήματος ……………….. του ΠΘ και άλλες κατηγορίες διδασκόντων σύμφωνα με τις διατάξεις του άρθρου 83 του Ν. 4957/2022 (ΦΕΚ 141 Α΄)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9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Υλικοτεχνική υποδομή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την εύρυθμη λειτουργία του ΠΜΣ διατίθεται η απαραίτητη υλικοτεχνική υποδομή του Τμήματος ……………………….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10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Διάρκεια Λειτουργίας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Το Π.Μ.Σ. θα λειτουργήσει μέχρι και το ακαδημαϊκό έτος ……………….. (τουλάχιστον μία πενταετία)  με την επιφύλαξη της μη πιστοποίησής του κατά την περιοδική αξιολόγηση του Τμήματος. 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Άρθρο 1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Κόστος Λειτουργίας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Σύμφωνα με το άρθρο 84 του Ν. 4957/2022 το κόστος του ΠΜΣ, που αφορά στις λειτουργικές δαπάνες ανέρχεται στο ποσό των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..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χιλιάδων ευρώ και αναλύεται σε κατηγορίες εσόδων -εξόδων ως εξής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984"/>
      </w:tblGrid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ΣΟΔ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ΟΣΟ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1.  Προϋπολογισμός ΑΕ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2. Κρατικός Προϋπολογισμός /Πρόγραμμα Δημοσίων Επενδύσεω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. Δωρεές,  Χορηγίες και πάσης φύσεως οικονομικές ενισχύσει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 Κληροδοτήμα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 Πόροι Ερευνητικών Έργων ή Προγραμμάτ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. Κάθε Άλλη Νόμιμη Αιτί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. Τέλη Φοίτησης (Αιτιολογημένες Περιπτώσει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ΣΥΝΟΛΙΚΟ ΠΟΣΟ ΕΣΟΔΩΝ ΕΤΟΥ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ΚΑΤΗΓΟΡΙΑ ΔΑΠΑΝ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ΟΣΟ</w:t>
            </w:r>
          </w:p>
        </w:tc>
      </w:tr>
      <w:tr>
        <w:trPr>
          <w:trHeight w:val="5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. Δαπάνες εξοπλισμού και δαπάνες λογισμικο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,00</w:t>
            </w:r>
            <w:r>
              <w:rPr>
                <w:rFonts w:cs="Calibri" w:ascii="Calibri" w:hAnsi="Calibri"/>
                <w:bCs/>
                <w:color w:val="000000"/>
              </w:rPr>
              <w:t xml:space="preserve"> €</w:t>
            </w:r>
          </w:p>
        </w:tc>
      </w:tr>
      <w:tr>
        <w:trPr>
          <w:trHeight w:val="4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. Δαπάνες χορήγησης υποτροφιών σε μεταπτυχιακούς φοιτητέ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41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. Δαπάνες αναλωσίμ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41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 Δαπάνες μετακινήσεων διδασκόντων του Π.Μ.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4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. Δαπάνες μετακινήσεων φοιτητών του Π.Μ.Σ. για εκπαιδευτικούς σκοπού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. Αμοιβές διδασκαλίας τακτικού προσωπικού των ΑΕΙ και ερευνητικών κέντρων και ινστιτούτων που συμμετέχουν στην οργάνωση του ΠΜ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. Αμοιβές έκτακτου διδακτικού προσωπικού των ΑΕΙ που συμμετέχουν στην οργάνωση του ΠΜ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8. Αμοιβές διδασκαλίας προσωπικού του άρθρου 83 του ν. 4957/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9 Αμοιβές διοικητικής και τεχνικής υποστήριξ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. Λοιπές δαπάνες, όπως ιδίως έξοδα δημοσιότητας - προβολής, αγοράς εκπαιδευτικού υλικού, οργάνωσης συνεδρίου, δαπάνες εργασιών πεδίο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5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. Παρακράτηση από τον ΕΚΛΕ  30% των εσόδων από τα Τέλη Φοίτησ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25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 Παρακράτηση από τον ΕΛΚΕ  12% των εσόδων από δωρεές , χορηγίες και πάσης φύσεως οικονομικές ενισχύσεις , κληροδοτήματα και πόρους από ερευνητικά έργα ή προγράμμα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ΣΥΝΟΛΙΚΟ ΠΟΣΟ ΔΑΠΑΝ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 €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Ο ΚΑΕ 4121 του Πανεπιστημίου Θεσσαλίας θα  επιβαρυνθεί με το ποσό των 2000 € 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>(Στην περίπτωση που προκαλείται)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1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Μεταβατικές διατάξεις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Όσα θέματα δεν ρυθμίζονται στην παρούσα απόφαση θα ρυθμίζονται από τον Κανονισμό Μεταπτυχιακών Σπουδών και τα αρμόδια όργανα, σύμφωνα με την κείμενη νομοθεσία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  <w:lang w:eastAsia="en-US"/>
        </w:rPr>
      </w:pPr>
      <w:r>
        <w:rPr>
          <w:rFonts w:eastAsia="Batang;바탕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Β.ΚΑΝΟΝΙΣΜΟΣ ΛΕΙΤΟΥΡΓΙΑΣ ΤΟΥ ΠΡΟΓΡΑΜΜΑΤΟΣ ΜΕΤΑΠΤΥΧΙΑΚΩΝ ΣΠΟΥΔΩΝ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"…………………………………………….."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απόφαση αυτή να δημοσιευθεί στην Εφημερίδα της Κυβερνήσεως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ind w:left="3600"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Ο ΠΡΥΤΑΝΗΣ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ΚΑΘΗΓΗΤΗΣ ΖΗΣΗΣ ΜΑΜΟΥΡΗΣ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u w:val="single"/>
          <w:lang w:eastAsia="en-US"/>
        </w:rPr>
        <w:t>Εσωτερική Διανομή: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1. Γρ. Πρύτανη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2. Γρ. Αντιπρύτανη Ακ. Υποθέσεων και Φοιτ. Μέριμνας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3. Διεύθυνση Ακαδημαϊκών Θεμάτων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4. Γρ. Τμήματος ………………………….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sectPr>
      <w:footerReference w:type="default" r:id="rId3"/>
      <w:type w:val="nextPage"/>
      <w:pgSz w:w="11906" w:h="16838"/>
      <w:pgMar w:left="1800" w:right="180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TimesNewRoman+1">
    <w:altName w:val="Malgun Gothic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Σώμα κειμένου Char"/>
    <w:qFormat/>
    <w:rPr>
      <w:rFonts w:ascii="TimesNewRoman+1;Malgun Gothic" w:hAnsi="TimesNewRoman+1;Malgun Gothic" w:eastAsia="Calibri" w:cs="Times New Roman"/>
      <w:sz w:val="24"/>
      <w:szCs w:val="24"/>
    </w:rPr>
  </w:style>
  <w:style w:type="character" w:styleId="Char2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+1;Malgun Gothic" w:hAnsi="TimesNewRoman+1;Malgun Gothic" w:eastAsia="Calibri" w:cs="TimesNewRoman+1;Malgun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Βασικό1"/>
    <w:basedOn w:val="Normal"/>
    <w:qFormat/>
    <w:pPr>
      <w:spacing w:lineRule="atLeast" w:line="260" w:before="0" w:after="200"/>
      <w:jc w:val="both"/>
    </w:pPr>
    <w:rPr>
      <w:rFonts w:ascii="Arial" w:hAnsi="Arial" w:eastAsia="Batang;바탕" w:cs="Arial"/>
      <w:sz w:val="22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ότυπο Πρυτανικής Πράξης επανίδρυσης ΠΜΣ Χειρουργική Παχέος εντέρου- ορθού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59:00Z</dcterms:created>
  <dc:creator>user</dc:creator>
  <dc:description/>
  <cp:keywords/>
  <dc:language>en-US</dc:language>
  <cp:lastModifiedBy>ANASTASIOU MARIA</cp:lastModifiedBy>
  <cp:lastPrinted>2018-06-12T15:12:00Z</cp:lastPrinted>
  <dcterms:modified xsi:type="dcterms:W3CDTF">2022-12-07T09:07:00Z</dcterms:modified>
  <cp:revision>17</cp:revision>
  <dc:subject/>
  <dc:title/>
</cp:coreProperties>
</file>