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ΕΣΩΤΕΡΙΚΟΣ ΚΑΝΟΝΙΣΜΟΣ ΕΡΓΑΣΤΗΡΙΟΥ ………………………………………….ΤΟΥ ΤΜΗΜΑΤΟΣ ……………………ΤΗΣ ΣΧΟΛΗΣ…………………………………ΤΟΥ ΠΑΝΕΠΙΣΤΗΜΙΟΥ ΘΕΣΣΑΛΙΑ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Ίδρυση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σωτερικός Κανονισμός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λειτουργία του Εργαστηρίου διέπεται από παρόντα Εσωτερικό Κανονισμό, όπως αναλύεται στα παρακάτω άρθρα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οστολή- Σκοπός, Τομείς Δραστηριότητ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Προσωπικό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Για τις κατηγορίες ΔΕΠ, ΕΔΙΠ και Διοικητικό προσωπικό να αναφέρεται ένας ελάχιστος αριθμός μελών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ιοίκηση-Αρμοδιότητε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γκατάσταση - Υλικοτεχνική Υποδομή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Κανόνες Λειτουργίας Εργαστηρίου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όροι- Έσοδα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ηρούμενα βιβλία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ίτλος-Σφραγίδ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Άρθρο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Δεοντολογία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ι δραστηριότητες του Εργαστηρίου εναρμονίζονται με τον Κώδικα Δεοντολογίας του Πανεπιστημίου Θεσσαλίας, ιδιαίτερα σε ότι αφορά ζητήματα ηθικής και δεοντολογίας της έρευνα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Άρθρο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Έναρξη Ισχύο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ισχύς του παρόντος κανονισμού αρχίζει από τη λήψη απόφασης της Συγκλήτο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CC6600"/>
      <w:u w:val="single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  <w:jc w:val="both"/>
    </w:pPr>
    <w:rPr>
      <w:rFonts w:ascii="Tahoma" w:hAnsi="Tahoma" w:cs="Tahoma"/>
      <w:color w:val="00000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1:00Z</dcterms:created>
  <dc:creator>AFRODITI</dc:creator>
  <dc:description/>
  <cp:keywords/>
  <dc:language>en-US</dc:language>
  <cp:lastModifiedBy>ANASTASIOU MARIA</cp:lastModifiedBy>
  <cp:lastPrinted>2017-03-15T10:51:00Z</cp:lastPrinted>
  <dcterms:modified xsi:type="dcterms:W3CDTF">2022-09-23T09:28:00Z</dcterms:modified>
  <cp:revision>13</cp:revision>
  <dc:subject/>
  <dc:title>ΚΑΝΟΝΙΣΜΟΣ ΛΕΙΤΟΥΡΓΙΑΣ</dc:title>
</cp:coreProperties>
</file>