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…../2022 έως ……/……/202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___/___/20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νοματεπώνυμο &amp; Υπογραφή Φοιτητή/τρι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Αποδοχής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εύθυνη Δήλωση για Καθεστώς Εργασ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…../2022 έως ……/……/2022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___/___/202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νοματεπώνυμο &amp; Υπογραφή Φοιτητή/τρι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Αποδοχής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Υπεύθυνη Δήλωση για Καθεστώς Εργασία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3:00Z</dcterms:created>
  <dc:creator>USER</dc:creator>
  <dc:description/>
  <cp:keywords/>
  <dc:language>en-US</dc:language>
  <cp:lastModifiedBy>DOXARA ELENI</cp:lastModifiedBy>
  <cp:lastPrinted>2020-01-28T11:32:00Z</cp:lastPrinted>
  <dcterms:modified xsi:type="dcterms:W3CDTF">2022-04-08T08:16:00Z</dcterms:modified>
  <cp:revision>26</cp:revision>
  <dc:subject/>
  <dc:title>     </dc:title>
</cp:coreProperties>
</file>